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jc w:val="center"/>
        <w:rPr/>
      </w:pPr>
      <w:r>
        <w:rPr>
          <w:b/>
          <w:sz w:val="28"/>
          <w:szCs w:val="28"/>
          <w:lang w:val="ru-RU"/>
        </w:rPr>
        <w:t>НИКОЛЬ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.00.2023                                    с.Никольское                             №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«О бюджете Никольского сельсовета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на 2024 год и плановый период 2025-2026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Никольский сельский Совет депутатов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Утвердить  основные характеристики бюджета Никольск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овета на 2024 год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гнозируемый общий объем доходов  бюджета в сумме 7 202 876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ий объем расходов бюджета в сумме 7 202 876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фицит бюджета в сумме 0,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- источники внутреннего финансирования дефицита бюджета в сумме 0,0 рублей  согласно приложению 1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Утвердить основные характеристики  бюджета на 2025 год и на 2026 год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гнозируемый общий объем доходов  бюджета на 2025 год в сумме 7 207 627,0 рублей и на 2026 год и в сумме 7 068 752,0 рубля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ий объем расходов  бюджета  на 2025 год в сумме 7 207 627 ,0 рублей, в том числе условно утвержденные расходы в сумме 176 778</w:t>
      </w:r>
      <w:r>
        <w:rPr>
          <w:color w:val="FF0000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>0 рублей, и на 2026 год в сумме  7 068 752,0 рубля, в том числе условно утвержденные  расходы в сумме  353 296,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- дефицит бюджета на 2025-2026 годы в сумме 0,0 рублей ежегодн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- источники внутреннего финансирования дефицита  бюджета на 2024-2026 годы в сумме 0,0 рублей ежегодно согласно приложению 1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Утвердить доходы бюджета Никольского сельсовета  на 2024 год и плановый период 2025-2026 годов согласно  приложению 2 к настоящему Решению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Утвердить в пределах общего объема расходов бюджета, установленного пунктом 1 и пунктом 2 настоящего Решения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пределение бюджетных ассигнований по разделам и подразделам бюджетной классификации расходов 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едомственную структуру расходов   бюджета на 2023 год  и плановый период   2025-2026 годов согласно приложению 4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аспределение бюджетных ассигнований по целевым статьям (муниципальным программам Николь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на 2024 год и плановый период   2025-2026 годов согласно приложению 5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. Утвердить общий объем средств бюджета на исполнение публичных нормативных обязательств Никольского сельсовета на 2024 год и плановый период 2025-2026 годов в сумме 0,0 рублей ежегод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ru-RU"/>
        </w:rPr>
        <w:t>Установить, что глава Никольского сельсовета вправе  в ходе исполнения настоящего Решения вносить изменения  в  бюджетную роспись  бюджета Никольского сельсовета на 2024 год и плановый период 2025-2026 годов без  внесения  изменений в настоящее 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на сумму доходов, 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- в случаях образования, переименования, реорганизации, ликвидации администрации Никольского  сельсовета, перераспределения ее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 средств, предусмотренных настоящим Решением на обеспечение ее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лучае перераспределения бюджетных ассигнований в пределах общего объема расходов, предусмотренных бюджет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Никольского сельсовета и приобретение объектов недвижимого имущества в муниципальную собственность Никольского сельсове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-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 и региональн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районного бюджета, и уведомлений главных распорядителей средств районного бюджета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лучае уменьшения суммы средств межбюджетных трансфертов из районного бюджета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ределах общего объема средств, предусмотренных настоящим Решением для финансирования мероприятий в рамках одной муниципальной программы Никольского сельсовета, после внесения изменений в указанную программу в установленном порядке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по состоянию на 1 января 2023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- на сумму не использованных по состоянию на 1 января 2024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24 году на те же цел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7. </w:t>
      </w:r>
      <w:r>
        <w:rPr>
          <w:sz w:val="28"/>
          <w:szCs w:val="28"/>
          <w:lang w:val="ru-RU"/>
        </w:rPr>
        <w:t xml:space="preserve">Размеры денежного вознаграждения лиц, замещающих муниципальные должности Никольского сельсовета, размеры должностных окладов по должностям муниципальной службы Никольского сельсовета,  проиндексированные в 2020, 2022, 2023 годах, увеличиваются (индексируются) </w:t>
        <w:br/>
        <w:t>в 2024 году и плановом периоде 2025</w:t>
      </w:r>
      <w:r>
        <w:rPr>
          <w:i/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>2026 годов на коэффициент, равный 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 xml:space="preserve">8. </w:t>
      </w:r>
      <w:r>
        <w:rPr>
          <w:sz w:val="28"/>
          <w:szCs w:val="28"/>
          <w:lang w:val="ru-RU"/>
        </w:rPr>
        <w:t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 в 2024 году и плановом периоде 2025–2026 годов на коэффициент, равный 1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9.</w:t>
      </w:r>
      <w:r>
        <w:rPr>
          <w:sz w:val="28"/>
          <w:szCs w:val="28"/>
          <w:lang w:val="ru-RU"/>
        </w:rPr>
        <w:t xml:space="preserve"> Установить размер индексации расходных обязательств Никольского сельсовета индексация которых предусмотрена настоящим Решением, з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сключением денежного вознаграждения лиц, замещающих муниципальные должности Никольского сельсовета, окладов денежного содержания муниципальных служащих Никольского сельсовета, заработной платы работников муниципальных учреждений, в 2024 году – 1,05, в плановом периоде 2025–2026 годов – 1,0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10. </w:t>
      </w:r>
      <w:r>
        <w:rPr>
          <w:sz w:val="28"/>
          <w:szCs w:val="28"/>
          <w:lang w:val="ru-RU"/>
        </w:rPr>
        <w:t>Установить, что не использованные по состоянию на 1 января 2024 года остатки межбюджетных трансфертов, предоставленных бюджету Никольского сельсовета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 рабочих дней 2024 года.</w:t>
      </w:r>
    </w:p>
    <w:p>
      <w:pPr>
        <w:pStyle w:val="ConsPlusNormal"/>
        <w:spacing w:lineRule="auto" w:line="360"/>
        <w:ind w:hanging="0"/>
        <w:rPr>
          <w:b w:val="false"/>
          <w:b w:val="false"/>
        </w:rPr>
      </w:pPr>
      <w:r>
        <w:rPr/>
        <w:t xml:space="preserve">             </w:t>
      </w:r>
      <w:r>
        <w:rPr/>
        <w:t>11.</w:t>
      </w:r>
      <w:r>
        <w:rPr>
          <w:b w:val="false"/>
        </w:rPr>
        <w:t xml:space="preserve"> Остатки средств бюджета на 1 января 2024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4 году.</w:t>
      </w:r>
    </w:p>
    <w:p>
      <w:pPr>
        <w:pStyle w:val="ConsPlusNormal"/>
        <w:spacing w:lineRule="auto" w:line="360"/>
        <w:ind w:hanging="0"/>
        <w:rPr>
          <w:b w:val="false"/>
          <w:b w:val="false"/>
        </w:rPr>
      </w:pPr>
      <w:r>
        <w:rPr/>
        <w:t xml:space="preserve">            </w:t>
      </w:r>
      <w:r>
        <w:rPr/>
        <w:t>12.</w:t>
      </w:r>
      <w:r>
        <w:rPr>
          <w:b w:val="false"/>
        </w:rPr>
        <w:t xml:space="preserve">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администрацией Никольского сельсовета за счет утвержденных им  бюджетных ассигнований на 2024 год.</w:t>
      </w:r>
    </w:p>
    <w:p>
      <w:pPr>
        <w:pStyle w:val="ConsPlusNormal"/>
        <w:spacing w:lineRule="auto" w:line="360"/>
        <w:rPr>
          <w:b w:val="false"/>
          <w:b w:val="false"/>
        </w:rPr>
      </w:pPr>
      <w:r>
        <w:rPr/>
        <w:t xml:space="preserve">    </w:t>
      </w:r>
      <w:r>
        <w:rPr/>
        <w:t>13.</w:t>
      </w:r>
      <w:r>
        <w:rPr>
          <w:b w:val="false"/>
        </w:rPr>
        <w:t xml:space="preserve"> Утвердить объем бюджетных ассигнований дорожного фонда Никольского сельсовета на 2024 год в сумме  601 107,0 рублей, на 2025 год в сумме 600 519,0 рублей, на 2025 год в сумме 600 661,0 рубль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14.</w:t>
      </w:r>
      <w:r>
        <w:rPr>
          <w:sz w:val="28"/>
          <w:szCs w:val="28"/>
          <w:lang w:val="ru-RU"/>
        </w:rPr>
        <w:t xml:space="preserve"> Установить, что в расходной части бюджета предусматривается резервный фонд администраци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икольского сельсовета  на 2024 год и плановый период 2025-2026 годов в сумме 12 500,0 рублей ежегодно.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15.</w:t>
      </w:r>
      <w:r>
        <w:rPr>
          <w:sz w:val="28"/>
          <w:szCs w:val="28"/>
          <w:lang w:val="ru-RU"/>
        </w:rPr>
        <w:t xml:space="preserve"> Направить в 2024 году и плановом периоде 202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6 годов средства  бюджета сельсовета на дополнительное финансовое обеспечение переданных администрацией Никольского сельсовета администрации Идринского района части полномочий: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просам организации исполнения бюджетов сельсоветов в 2024 году и плановом периоде 2025-2026 годов в сумме 79690,0 рублей ежегодно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просам контроля за исполнением бюджета на 2024 год и плановый период 2025-2026 годов в сумме 3550,0 рублей ежегодно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просам создания условий для организации досуга и обеспечения жителей  поселения услугами организации культуры в 2024 году и плановый период 2025-2026 годов в сумме  1 648 340,0 рублей ежегодно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  <w:sz w:val="28"/>
          <w:szCs w:val="28"/>
          <w:lang w:val="ru-RU"/>
        </w:rPr>
        <w:t>16.</w:t>
      </w:r>
      <w:r>
        <w:rPr>
          <w:sz w:val="28"/>
          <w:szCs w:val="28"/>
          <w:lang w:val="ru-RU"/>
        </w:rPr>
        <w:t xml:space="preserve"> Утвердить программу муниципальных внутренних заимствований Никольского сельсовета на 2024 год и плановый период 2025-2026 годов согласно приложению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6 </w:t>
        <w:softHyphen/>
        <w:softHyphen/>
        <w:softHyphen/>
        <w:softHyphen/>
        <w:softHyphen/>
        <w:softHyphen/>
        <w:softHyphen/>
        <w:t>к настоящему Решению.</w:t>
      </w:r>
    </w:p>
    <w:p>
      <w:pPr>
        <w:pStyle w:val="Normal"/>
        <w:autoSpaceDE w:val="false"/>
        <w:spacing w:lineRule="auto" w:line="360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17.</w:t>
      </w:r>
      <w:r>
        <w:rPr>
          <w:sz w:val="28"/>
          <w:szCs w:val="28"/>
          <w:lang w:val="ru-RU"/>
        </w:rPr>
        <w:t xml:space="preserve"> Утвердить методику и расчеты распределения межбюджетных трансфертов согласно приложению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7 </w:t>
        <w:softHyphen/>
        <w:softHyphen/>
        <w:softHyphen/>
        <w:softHyphen/>
        <w:softHyphen/>
        <w:softHyphen/>
        <w:softHyphen/>
        <w:t>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18.</w:t>
      </w:r>
      <w:r>
        <w:rPr>
          <w:sz w:val="28"/>
          <w:szCs w:val="28"/>
          <w:lang w:val="ru-RU"/>
        </w:rPr>
        <w:t xml:space="preserve"> Установить верхний предел муниципального внутреннего долга Никольского сельсовета по долговым обязательствам Никольского сельсовета: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на 01 января 2025 года в сумме 0,0 рублей, в том числе по муниципальным гарантиям 0,0 рубл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на 01 января 2026 года в сумме  0,0 рублей, в том числе по муниципальным гарантиям 0,0 рубл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01 января 2027 года в сумме 0,0 рублей, в том числе по муниципальным гарантиям 0,0 рублей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 xml:space="preserve">19. </w:t>
      </w:r>
      <w:r>
        <w:rPr>
          <w:sz w:val="28"/>
          <w:szCs w:val="28"/>
          <w:lang w:val="ru-RU"/>
        </w:rPr>
        <w:t xml:space="preserve">Настоящее Решение вступает в силу с 01 января 2024 года, но не ранее дня,  следующего за днем его официального опубликования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ельского</w:t>
        <w:tab/>
        <w:t>Р.А.Глазырин</w:t>
      </w:r>
    </w:p>
    <w:p>
      <w:pPr>
        <w:pStyle w:val="Normal"/>
        <w:tabs>
          <w:tab w:val="clear" w:pos="708"/>
          <w:tab w:val="left" w:pos="7308" w:leader="none"/>
        </w:tabs>
        <w:jc w:val="both"/>
        <w:rPr/>
      </w:pPr>
      <w:r>
        <w:rPr>
          <w:sz w:val="28"/>
          <w:szCs w:val="28"/>
          <w:lang w:val="ru-RU"/>
        </w:rPr>
        <w:t xml:space="preserve">Совета депутатов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05:00Z</dcterms:created>
  <dc:creator>L</dc:creator>
  <dc:description/>
  <cp:keywords/>
  <dc:language>en-US</dc:language>
  <cp:lastModifiedBy>user</cp:lastModifiedBy>
  <cp:lastPrinted>2017-11-05T10:00:00Z</cp:lastPrinted>
  <dcterms:modified xsi:type="dcterms:W3CDTF">2023-11-08T02:07:00Z</dcterms:modified>
  <cp:revision>99</cp:revision>
  <dc:subject/>
  <dc:title>КРАСНОЯРСКИЙ  КРАЙ</dc:title>
</cp:coreProperties>
</file>