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ИКОЛЬ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jc w:val="center"/>
        <w:rPr/>
      </w:pPr>
      <w:r>
        <w:rPr>
          <w:sz w:val="28"/>
          <w:szCs w:val="28"/>
          <w:lang w:val="ru-RU"/>
        </w:rPr>
        <w:t>10.04.2023                                 с.Никольское                              № 22-130-р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 и дополнени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Никольского сельского Совета депутатов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28.12.2022  №  20-123-р  « О бюджете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икольского сельсовета на 2023 год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и плановый период 2024-2025 годов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На основании ст. </w:t>
      </w:r>
      <w:r>
        <w:rPr>
          <w:color w:val="FF0000"/>
          <w:sz w:val="28"/>
          <w:szCs w:val="28"/>
          <w:lang w:val="ru-RU"/>
        </w:rPr>
        <w:t>22</w:t>
      </w:r>
      <w:r>
        <w:rPr>
          <w:sz w:val="28"/>
          <w:szCs w:val="28"/>
          <w:lang w:val="ru-RU"/>
        </w:rPr>
        <w:t xml:space="preserve"> Устава Никольского сельсовета Никольский сельский Совет депутатов РЕШИЛ: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Внести в Решение Никольского сельского Совета депутатов от 28.12.2022 № 20-123-р «О бюджете Никольского сельсовета на 2023 год и плановый период 2024-2025 годов» следующие изменения: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 Пункт 1 Решения изложить в следующей редакции: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«1.Утвердить основные характеристики бюджета Никольского  сельсовета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- общий объем доходов бюджета Никольского  сельсовета в сумме 6 903 962,6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общий объем расходов бюджета сельсовета в сумме 6 949  441 ,32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>- дефицит бюджета в сумме 45 478,64 рубля;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сточники внутреннего финансирования дефицита  бюджета в сумме 1 609 942,61 рубля согласно  приложению 1 к настоящему Решению.»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Приложения 1,2,3,4,5  к Решению Никольского сельского Совета депутатов от 28.12.2022 № 20-123-р «О местном бюджете Никольского сельсовета на 2023 год и плановый период 2024-2025 годов» изложить в новой редакции согласно приложений 1,2,3,4,5 к настоящему Решению.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Настоящее Решение вступает в силу со дня опубликования в газете           « Ведомости органов местного самоуправления Никольского сельсовета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 Николь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депутатов                                                                                Р.А.Глазыр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овета                                                                                 А.Я.Парк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5:00Z</dcterms:created>
  <dc:creator>L</dc:creator>
  <dc:description/>
  <cp:keywords/>
  <dc:language>en-US</dc:language>
  <cp:lastModifiedBy>user</cp:lastModifiedBy>
  <cp:lastPrinted>2017-11-05T10:00:00Z</cp:lastPrinted>
  <dcterms:modified xsi:type="dcterms:W3CDTF">2023-04-10T04:17:00Z</dcterms:modified>
  <cp:revision>82</cp:revision>
  <dc:subject/>
  <dc:title>КРАСНОЯРСКИЙ  КРАЙ</dc:title>
</cp:coreProperties>
</file>