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sz w:val="28"/>
          <w:szCs w:val="28"/>
          <w:lang w:val="ru-RU"/>
        </w:rPr>
        <w:t>НИКОЛЬ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.00.2024                                    с. Никольское                             №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 бюджете Николь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плановый период 2026-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икольский с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 основные характеристики бюджета Николь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овета на 2025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в сумме 9 204 697,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бюджета в сумме 9 204 697,0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в сумме 0,0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источники внутреннего финансирования дефицита бюджета в сумме 0,0 рублей 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 бюджета на 2026 год и на 2027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на 2026 год в сумме 9 223 098,0 рублей и на 2027 год и в сумме 9 038 180,0 рубл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 бюджета  на 2026 год в сумме 9 223 098 ,0 рублей, в том числе условно утвержденные расходы в сумме 210 517</w:t>
      </w:r>
      <w:r>
        <w:rPr>
          <w:color w:val="FF0000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>0 рублей, и на 2027 год в сумме  9 038 180,0 рубля, в том числе условно утвержденные  расходы в сумме  426 086,0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дефицит бюджета на 2026-2027 годы в сумме 0,0 рублей ежегодно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источники внутреннего финансирования дефицита  бюджета на 2025-2027 годы в сумме 0,0 рублей ежегодно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бюджета Никольского сельсовета  на 2025 год и плановый период 2026-2027 годов согласно  приложению 2 к настоящему Решению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ема расходов бюджета, установленного пунктом 1 и пунктом 2 настоящего Реш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омственную структуру расходов   бюджета на 2025 год  и плановый период   2026-2027 год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распределение бюджетных ассигнований по целевым статьям (муниципальным программам Нико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25 год и плановый период   2026-2027 годов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Утвердить общий объем средств бюджета на исполнение публичных нормативных обязательств Никольского сельсовета на 2025 год и плановый период 2026-2027 годов в сумме 0,0 рублей ежегодн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Установить, что глава Никольского сельсовета, осуществляющий составление и организацию исполнения местного бюджета, в праве  в ходе исполнения настоящего Решения вносить изменения  в  бюджетную роспись  бюджета Никольского сельсовета на 2025 год и плановый период 2026-2027 годов без  внесения  изменений в настоящее Решени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Никольского 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 средств, предусмотренных настоящим Решением на обеспечение ее деятельно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Никольского сельсовета и приобретение объектов недвижимого имущества в муниципальную собственность Никольского сельсовета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районного бюджета, и уведомлений главных распорядителей средств районного бюдж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е уменьшения суммы средств межбюджетных трансфертов из районного бюдж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ределах общего объема средств, предусмотренных настоящим Решением для финансирования мероприятий в рамках одной муниципальной программы Николь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2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на сумму не использованных по состоянию на 1 января 2025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5 году на те же цел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7. </w:t>
      </w:r>
      <w:r>
        <w:rPr>
          <w:sz w:val="28"/>
          <w:szCs w:val="28"/>
          <w:lang w:val="ru-RU"/>
        </w:rPr>
        <w:t xml:space="preserve">Размеры денежного вознаграждения лиц, замещающих муниципальные должности Никольского сельсовета, размеры должностных окладов по должностям муниципальной службы Никольского сельсовета,  проиндексированные в 2020, 2022, 2023 годах, увеличиваются (индексируются) </w:t>
        <w:br/>
        <w:t>в 2025 году и плановом периоде 2026</w:t>
      </w:r>
      <w:r>
        <w:rPr>
          <w:i/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2027 годов на коэффициент, равный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8. </w:t>
      </w:r>
      <w:r>
        <w:rPr>
          <w:sz w:val="28"/>
          <w:szCs w:val="28"/>
          <w:lang w:val="ru-RU"/>
        </w:rPr>
        <w:t>Заработная плата работников муниципальных учреждений увеличивается (индексируется) в 2025 году и плановом периоде 2026–2027 годов на коэффициент, равный 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Установить размер индексации расходных обязательств Никольского сельсовета индексация которых предусмотрена настоящим Решением, з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сключением денежного вознаграждения лиц, замещающих муниципальные должности Никольского сельсовета, окладов денежного содержания муниципальных служащих Никольского сельсовета, заработной платы работников муниципальных учреждений, в 2025 году – 1,05, в плановом периоде 2026–2027 годов – 1,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5 года остатки межбюджетных трансфертов, предоставленных бюджету Никольского сельсовета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 рабочих дней 2025 года.</w:t>
      </w:r>
    </w:p>
    <w:p>
      <w:pPr>
        <w:pStyle w:val="ConsPlusNormal"/>
        <w:ind w:hanging="0"/>
        <w:rPr>
          <w:b w:val="false"/>
          <w:b w:val="false"/>
        </w:rPr>
      </w:pPr>
      <w:r>
        <w:rPr/>
        <w:t xml:space="preserve">             </w:t>
      </w:r>
      <w:r>
        <w:rPr/>
        <w:t>11.</w:t>
      </w:r>
      <w:r>
        <w:rPr>
          <w:b w:val="false"/>
        </w:rPr>
        <w:t xml:space="preserve"> Остатки средств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5 году.</w:t>
      </w:r>
    </w:p>
    <w:p>
      <w:pPr>
        <w:pStyle w:val="ConsPlusNormal"/>
        <w:ind w:hanging="0"/>
        <w:rPr>
          <w:b w:val="false"/>
          <w:b w:val="false"/>
        </w:rPr>
      </w:pPr>
      <w:r>
        <w:rPr/>
        <w:t xml:space="preserve">            </w:t>
      </w:r>
      <w:r>
        <w:rPr/>
        <w:t>12.</w:t>
      </w:r>
      <w:r>
        <w:rPr>
          <w:b w:val="false"/>
        </w:rPr>
        <w:t xml:space="preserve">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администрацией Никольского сельсовета за счет утвержденных им  бюджетных ассигнований на 2025 год.</w:t>
      </w:r>
    </w:p>
    <w:p>
      <w:pPr>
        <w:pStyle w:val="ConsPlusNormal"/>
        <w:rPr>
          <w:b w:val="false"/>
          <w:b w:val="false"/>
        </w:rPr>
      </w:pPr>
      <w:r>
        <w:rPr/>
        <w:t xml:space="preserve">    </w:t>
      </w:r>
      <w:r>
        <w:rPr/>
        <w:t>13.</w:t>
      </w:r>
      <w:r>
        <w:rPr>
          <w:b w:val="false"/>
        </w:rPr>
        <w:t xml:space="preserve"> Утвердить объем бюджетных ассигнований дорожного фонда Никольского сельсовета на 2025 год в сумме  877 032,0 рубля, на 2026 год в сумме 877 881,0 рубль, на 2027 год в сумме 884 311,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Установить, что в расходной части бюджета предусматривается резервный фонд администраци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икольского сельсовета  на 2025 год и плановый период 2026-2027 годов в сумме 12 500,0 рублей ежегод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Направить в 2025 году и плановом периоде 202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7 годов средства  бюджета сельсовета на дополнительное финансовое обеспечение переданных администрацией Никольского сельсовета администрации Идринского района части полномочий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5 году и плановом периоде 2026-2027 годов в сумме 55 300,0 рублей ежегодно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контроля за исполнением бюджета на 2025 год и плановый период 2026-2027 годов в сумме 3400,0 рублей ежегодно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создания условий для организации досуга и обеспечения жителей  поселения услугами организации культуры в 2025 году и плановый период 2026-2027 годов в сумме  1 854 575,0 рублей ежегодно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  <w:lang w:val="ru-RU"/>
        </w:rPr>
        <w:t>16.</w:t>
      </w:r>
      <w:r>
        <w:rPr>
          <w:sz w:val="28"/>
          <w:szCs w:val="28"/>
          <w:lang w:val="ru-RU"/>
        </w:rPr>
        <w:t xml:space="preserve"> Утвердить программу муниципальных внутренних заимствований Никольского сельсовета на 2025 год и плановый период 2026-2027 годов согласно приложению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6 </w:t>
        <w:softHyphen/>
        <w:softHyphen/>
        <w:softHyphen/>
        <w:softHyphen/>
        <w:softHyphen/>
        <w:softHyphen/>
        <w:softHyphen/>
        <w:t>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Утвердить методику и расчеты распределения межбюджетных трансфер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5 год и плановый период 2026-2027 годов согласно приложению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7 </w:t>
        <w:softHyphen/>
        <w:softHyphen/>
        <w:softHyphen/>
        <w:softHyphen/>
        <w:softHyphen/>
        <w:softHyphen/>
        <w:softHyphen/>
        <w:t>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Никольского сельсовета по долговым обязательствам Никольского сельсовета: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6 года в сумме 0,0 рублей, в том числе по муниципальным гарантиям 0,0 рублей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01 января 2027 года в сумме  0,0 рублей, в том числе по муниципальным гарантиям 0,0 рублей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01 января 2028 года в сумме 0,0 рублей, в том числе по муниципальным гарантиям 0,0 рублей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 xml:space="preserve"> Настоящее Решение вступает в силу со дня опубликования в газете           « Ведомости органов местного самоуправления Никольского сельсовета» и  применяется к правоотношениям,  возникшим  с 01 января 2025 года.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08" w:leader="none"/>
        </w:tabs>
        <w:jc w:val="both"/>
        <w:rPr/>
      </w:pPr>
      <w:r>
        <w:rPr>
          <w:sz w:val="28"/>
          <w:szCs w:val="28"/>
          <w:lang w:val="ru-RU"/>
        </w:rPr>
        <w:t>Председатель сельского</w:t>
        <w:tab/>
        <w:t xml:space="preserve">         Р.А.Глазырин</w:t>
      </w:r>
    </w:p>
    <w:p>
      <w:pPr>
        <w:pStyle w:val="Normal"/>
        <w:tabs>
          <w:tab w:val="clear" w:pos="708"/>
          <w:tab w:val="left" w:pos="7308" w:leader="none"/>
        </w:tabs>
        <w:jc w:val="both"/>
        <w:rPr/>
      </w:pPr>
      <w:r>
        <w:rPr>
          <w:sz w:val="28"/>
          <w:szCs w:val="28"/>
          <w:lang w:val="ru-RU"/>
        </w:rPr>
        <w:t xml:space="preserve">Совета депутатов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User</cp:lastModifiedBy>
  <cp:lastPrinted>2024-11-14T11:10:00Z</cp:lastPrinted>
  <dcterms:modified xsi:type="dcterms:W3CDTF">2024-11-14T04:10:00Z</dcterms:modified>
  <cp:revision>118</cp:revision>
  <dc:subject/>
  <dc:title>КРАСНОЯРСКИЙ  КРАЙ</dc:title>
</cp:coreProperties>
</file>