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НИКОЛЬ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1.2024                                   с. Никольское                                            № 37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right="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икольского сельсовета от 13.11.2015г. № 51/1-п  «Об  утверждении  муниципальной   программы Никольского   сельсовета «Обеспечение  жизнедеятельности  Никольского  сельсовета»  на  2016-2030  г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уководствуясь ст.179 Бюджетного кодекса РФ, на основании постановления Администрации Никольского сельсовета от 07.10.2013 № 35-п «Об утверждении Порядка принятия решений о разработке муниципальных программ Никольского сельсовета, их формировании и реализации»; ст. 14 Устава Никольского сельсовета ПОСТАНОВЛЯЮ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Никольского сельсовета от 13.11.2015г. №51/1-п «Об  утверждении  муниципальной   программы Никольского   сельсовета «Обеспечение  жизнедеятельности  Никольского  сельсовета»  на  2016-2030  года» следующие изменения: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Муниципальную программ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еспечение  жизнедеятельности  Никольского  сельсовета»  на  2016-2030  года» изложить в новой  редакции согласно приложению.</w:t>
      </w:r>
    </w:p>
    <w:p>
      <w:pPr>
        <w:pStyle w:val="ConsPlusNormal3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zxx"/>
        </w:rPr>
        <w:t>Контроль за выполнением настоящего Постановления оставляю за собой.</w:t>
      </w:r>
    </w:p>
    <w:p>
      <w:pPr>
        <w:pStyle w:val="ConsPlusNormal3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zxx"/>
        </w:rPr>
      </w:pPr>
      <w:r>
        <w:rPr>
          <w:rFonts w:cs="Times New Roman" w:ascii="Times New Roman" w:hAnsi="Times New Roman"/>
          <w:sz w:val="28"/>
          <w:szCs w:val="28"/>
          <w:lang w:eastAsia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3. Постановление подлежит </w:t>
      </w:r>
      <w:r>
        <w:rPr>
          <w:rFonts w:cs="Times New Roman" w:ascii="Times New Roman" w:hAnsi="Times New Roman"/>
          <w:sz w:val="28"/>
          <w:szCs w:val="28"/>
        </w:rPr>
        <w:t xml:space="preserve">  официальному опубликованию в газете «Ведомости органов местного самоуправления Никольского сельсовета», размещению</w:t>
      </w:r>
      <w:r>
        <w:rPr>
          <w:rFonts w:cs="Times New Roman" w:ascii="Times New Roman" w:hAnsi="Times New Roman"/>
          <w:sz w:val="28"/>
          <w:szCs w:val="28"/>
          <w:lang w:eastAsia="zxx"/>
        </w:rPr>
        <w:t xml:space="preserve"> на официальном сайте </w:t>
      </w:r>
      <w:r>
        <w:rPr>
          <w:rFonts w:cs="Times New Roman" w:ascii="Times New Roman" w:hAnsi="Times New Roman"/>
          <w:sz w:val="28"/>
          <w:szCs w:val="28"/>
        </w:rPr>
        <w:t>и  вступает в силу с 1 января 2025 года.</w:t>
      </w:r>
    </w:p>
    <w:p>
      <w:pPr>
        <w:pStyle w:val="ConsPlusNormal3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А.Я.Пар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ю Администрации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икольского 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8.11.2024 № 37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Николь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жизнедеятельности   Никольского сельсовета» на 2016-2030</w:t>
      </w:r>
      <w:r>
        <w:rPr/>
        <w:t xml:space="preserve">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знедеятельности Никольского сельсовета» на 2016-2030 годы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Никольского сельсовета от 07.10.2013 № 35-п «Об утверждении Порядка принятия решений о разработке муниципальных программ  Никольского сельсовета, их формировании и реализ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 Администрации  Никольского  сельсовета  от 09.10.2013г. № 20-р  «Об  утверждении перечня  муниципальных  программ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ьского сельсове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Обеспечение пожарной безопасности Никольского сельсов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 территории  Никольского  сельсовет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Создание  условий  для  развития  дорожного  хозяй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и безопасных условий для жизни на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здание условий для предупреждения чрезвычайных ситуаций, снижение ущерба при пожарах;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</w:t>
            </w: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  <w:t>оздания безопасной, удобной и привлекательной среды территории сельсовета.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color w:val="00000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1"/>
                <w:sz w:val="28"/>
                <w:szCs w:val="28"/>
              </w:rPr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 сохранности автомобильных  доро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с расшифровкой плановых значений по годам ее реализаци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 целевых  показателей  и показателей  результативности  представлен   в  приложении   1  к  паспорту  муниципальной  программ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9 193 954,00 рубля,  в  том  числе  по  годам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 3 061 942,00 рубля,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–  3 062 791,00 рубль, 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 3 069 221,00 рубль.  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36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3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развития Никольского сельсо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икольский  сельсовет  является  в соответствии  с  федеральным  и краевым  законодательством  самостоятельным  муниципальным  образованием,  находящимся  в границах  Идринского  района  Красноярского  края. Местное  самоуправление  в  Никольском  сельсовета  осуществляется  в  соответствии  с  Конституцией  РФ,  Федеральными  законами,  Уставом  и  законами  Красноярского 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ая  деятельность  администрации  сельсовета  направлена  на  создание  на территории   сельсовета  благоприятных  условий  для  жизни, работы  и  отдыха,  обеспечивающих  гармоничное  сочетание  интересов  личности,  общества  и  государства,  а  также   социальной  напряженности.  Для   выполнения  цели  поставлен  ряд  задач,  таких  как  повышение  качества  жизни  населения,  улучшения  жилищных  условий,  охрана  и  здоровье  населения,  решение  которых    является  приоритетным  направлением  нашей 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м   центром   сельсовета  является  село,  Никольское,  расположено  в  575  км  от краевого  центра- г. Красноярск,  в 140  км  от  ближайшей  железнодорожной  станции  Курагино,    в   23  км  от   районного  центра  села  Идринское. Дорожное  сообщение  с районным  центром -  автомобильные  дороги  с  гравийным  и  грунтовым  покрыт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территории  Никольского  сельсовета    три  населенных  пункта: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Никольское, д. Васильевка,  д. Еленинск  с  количеством  дворов –192 и  численностью  проживающего  населения  на 01.10.2024  год   417  челове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ая  площадь  территории  муниципального  образования  Никольский  сельсовет  составляет  20584,5  га,  в  том,  числе  земли  сельхозназначения   20297,58  га; земли  поселений  220,65 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ой собственности поселения в настоящее время находится   автомобильные дороги в  трех  населенных  пунктах,  проходящие  по  9  улицам: с асфальтным покрытием, грунтовым,  гравийно-щебенистым.</w:t>
      </w:r>
    </w:p>
    <w:p>
      <w:pPr>
        <w:pStyle w:val="ConsPlusNormal2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в 2016 году был выигран гранд  по проекту «Освещение улиц села - безопасность жизни» в с.Никольское . В связи с этой программой были установлены современные приборы освещения улиц в ночное и вечернее время. В 2018 году так же участвовали в подпрограмме « Поддержка местных инициатив «государственной программы Красноярского края» Содействия развитию местного самоуправления»  в программе уличного  освещения в с.Васильевка и были установлены новые приборы уличного освещения. На данный момент проблема  наружного освещения на отдаленных территориях отсутствует. В настоящее время нет  улица, на которой отсутствует освещ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 Никольского сельсовета  невозможно добиться каких-либо значимых результатов в обеспечении комфортных условий для деятельности и отдыха жителей  сельсовета. Важна четкая согласованность действий Администрации Никольского  сельсовета и учреждений  для   обеспечения жизнедеятельности поселения и  благоустройств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 2016 -2030 годы  запланированы мероприятия по организации временного трудоустройства безработных граждан, испытывающих трудности в поиски работ  и организация общественных рабо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у укрепления пожарной безопасности территории   Никольского  сельсовета также  необходимо решать программно-целевым методом, комплексно, с привлечением средств из бюджета в соответствии с действующим законодательством, а также с учетом местных услов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риоритеты и цели социально-экономического развития  Никольского сельсовета.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ани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Концепции долгосрочного социально-экономического развития Российской Федерации на период до 2030 года, утвержденной Распоряжением Правительства Российской Федерации от 17.11.2008 № 1662-р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ой стратегии Российской Федерации на период до 2030 года, утвержденной Распоряжением Правительства Российской Федерации </w:t>
        <w:br/>
        <w:t>от 22.11. 2008 № 1734-р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 благоустройства,  утверждены  Решением  Никольского  сельского   Совета  депутатов  от  26.04.2012  г.  №  ВН-26-57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ва сельсовета  №  296  от  13.06.2001 г.</w:t>
      </w:r>
    </w:p>
    <w:p>
      <w:pPr>
        <w:pStyle w:val="Normal"/>
        <w:spacing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12.1994 № 69-ФЗ «О пожарной безопасност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Федеральный закон от 06.10.2003 г. №131-ФЗ «Об общих принципах организации местного самоуправления в РФ</w:t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оритетами определена  цель программы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для жизни насел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 необходимо решение следующих задач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условий для предупреждения чрезвычайных ситуаций, снижение ущерба при пожарах;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</w:t>
      </w:r>
      <w:r>
        <w:rPr>
          <w:rFonts w:cs="Times New Roman" w:ascii="Times New Roman" w:hAnsi="Times New Roman"/>
          <w:color w:val="000001"/>
          <w:sz w:val="28"/>
          <w:szCs w:val="28"/>
        </w:rPr>
        <w:t>оздания безопасной, удобной и привлекательной среды территории сельсовета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color w:val="0000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1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color w:val="000001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color w:val="00000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сохранности автомобильных дорог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отдельных мероприятий Программы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онные,  экономические  и  правовые  механизмы,  необходимые  для  эффективной  реализации  мероприятий  подпрограмм  представлены  в  подпрограммах  Программы Никольского  сельсовет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рогноз конечных  результатов  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ечным  результатом  реализации Программы  является  создание  комфортных и  безопасных  условий  для  жизни  населения.Цели, целевые  показатели, задачи,  показатели результативности  приведены в  приложении   1  к  Программе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 подпрограмм,  сроков их реализации и ожидаемых результатов.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 достижения  цели  и  задач  Программы,  направленных   на  создание  комфортных  и  безопасных  условий  для   жизни  населения  на   территории  Никольского  сельсовета  в  Программу  включены  3  подпрограммы: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Обеспечение  пожарной  безопасности территории  Никольского  сельсовета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</w:rPr>
        <w:t>Подпрограмма  2. Благоустройство  территории  Никольского  сельсовета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3. Создание  условий  для  развития  дорожного  хозяйства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 о  распределении  планируемых  расходов  по  отдельным  подпрограммам.</w:t>
      </w:r>
    </w:p>
    <w:p>
      <w:pPr>
        <w:pStyle w:val="TextBodyIndent"/>
        <w:spacing w:before="0" w:after="0"/>
        <w:ind w:left="283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я  о  распределении  планируемых  расходов  по  подпрограммам   и  мероприятий  подпрограмм,  с  указанием главных  распорядителей  средств  местного  бюджета  по годам  реализации  Программы  представлена  в  приложении   2  к  Программе.</w:t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формация о ресурсном обеспечении и прогнозной оценке расходов на реализацию целей программы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Информация  о  ресурсном  обеспечении и  прогнозной  оценке  расходов  на  реализацию  целей Программы с   учетом  источников  финансирования,  в  том,  числе  средств бюджета  поселения  приведена   в  приложении  3 к 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9 193 954,00 рублей,     в  том  числе  по  годам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2025 год –  3 061 942,00 рубля,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2026 год –  3 062 791,00 рубль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 3 069 221,00 рубль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onsPlusNormal1">
    <w:name w:val="ConsPlusNormal Знак Знак Знак"/>
    <w:qFormat/>
    <w:rPr>
      <w:rFonts w:ascii="Arial" w:hAnsi="Arial" w:cs="Arial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20:00Z</dcterms:created>
  <dc:creator>olyat</dc:creator>
  <dc:description/>
  <cp:keywords/>
  <dc:language>en-US</dc:language>
  <cp:lastModifiedBy>User</cp:lastModifiedBy>
  <cp:lastPrinted>2021-11-18T11:24:00Z</cp:lastPrinted>
  <dcterms:modified xsi:type="dcterms:W3CDTF">2024-11-11T01:32:00Z</dcterms:modified>
  <cp:revision>135</cp:revision>
  <dc:subject/>
  <dc:title/>
</cp:coreProperties>
</file>